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Русска</w:t>
            </w:r>
            <w:r>
              <w:rPr>
                <w:rFonts w:cs="Arial" w:ascii="Arial" w:hAnsi="Arial"/>
                <w:b/>
                <w:i/>
                <w:lang w:val="ru-RU"/>
              </w:rPr>
              <w:t>я</w:t>
            </w:r>
            <w:r>
              <w:rPr>
                <w:rFonts w:cs="Arial" w:ascii="Arial" w:hAnsi="Arial"/>
                <w:b/>
                <w:i/>
                <w:lang w:val="sr-RS"/>
              </w:rPr>
              <w:t xml:space="preserve"> культура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акузатива имениц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а? или шта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(категорија биће/предмет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употреб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дносне заменице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 который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Русска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культу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Историја, Музичка култура, Ликовн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, 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: требало је уради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8. и 9. зад. на 58. и 59.стр. у Уџбенику : ученици читају, наставник записује решења на табли, облике односне заменице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торы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у которого; 2. которого; 3. который; 4. которые; 5. которую; 6. который; 7. в которой; 8. которую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читају реченице које су сами саставили по истом моделу,користећи заменицу 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который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тудент -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э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о человек, который изучает нау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 -- это человек, который фотографиру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Художник - это человек, который рисует карти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фе - это напиток который все любят пи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Хоккей - это спорт который любят в Росси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атрёшка - это кукла, которая символизирует Росс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Гитара- это инструмент, на котором можно играть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9. Сада ученици раде у пару, читају објашњења са заменицом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который,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а други погађају о ком појму је реч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Это человек, который ловит рыб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Это рыбак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Это девушка ,которая танцует бал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Это балери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Это мужчина или женщина,который или которая работает в кафе или в ресторане и служит гост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Это официант или официан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радимо 6. зад. на 39. стр.у Радној свесци. Допуњавамо реченице заменицом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который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ученици читају,наставник пише на табли решења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У меня есть книга , о которой/ которую/ которой/ котора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Это фильм, который / о котором/ /которы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раде 7.зад, на 39, стр. у Радној свесци, допуњавају реченице по сопственом избору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Я люблю людей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, которые всегда говорят правд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у которых хорошее настроени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оторых не надо долго ждать на свидани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Я не уважаю человека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оторый врёт (лжёт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для  которого всё очень сложное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у которого всегда плохое настроени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хочу учителницу 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которая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хорошо ведёт уро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ую любят учени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у которой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прекрасный голос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для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ой ученик самое главное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8. зад. на 40.стр. у Радној свесци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1:56:00Z</dcterms:created>
  <dc:creator>Vladimir Neskovic</dc:creator>
  <dc:description/>
  <cp:keywords/>
  <dc:language>en-US</dc:language>
  <cp:lastModifiedBy>Jelena</cp:lastModifiedBy>
  <dcterms:modified xsi:type="dcterms:W3CDTF">2025-07-02T22:09:00Z</dcterms:modified>
  <cp:revision>7</cp:revision>
  <dc:subject/>
  <dc:title>Наставна тема</dc:title>
</cp:coreProperties>
</file>